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IL STATIONS BKS58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260"/>
        <w:gridCol w:w="1440"/>
        <w:gridCol w:w="1548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QUENCY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NSMITTE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CKING (CALC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CKING (ACTUAL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CEIVER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X/RX SEPAR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3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KHZ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KHZ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ve: Average coil separation 7.9 meters is ok for forward model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POLE MOMENT – RESOL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548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Q (nominal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A (20c)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A (65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KHZ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KHZ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POLE MOMENT – Dighem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548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Q (nominal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A (20c)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A (65c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KHZ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hem V: 8 meters for all lower freqs; 6.3 for the 56 kHz freq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9:05:00Z</dcterms:created>
  <dc:creator>Don Ellis 4300</dc:creator>
  <dc:description/>
  <cp:keywords/>
  <dc:language>en-US</dc:language>
  <cp:lastModifiedBy>Office 2004 Test Drive User</cp:lastModifiedBy>
  <cp:lastPrinted>2005-10-11T10:27:00Z</cp:lastPrinted>
  <dcterms:modified xsi:type="dcterms:W3CDTF">2006-09-14T01:02:00Z</dcterms:modified>
  <cp:revision>3</cp:revision>
  <dc:subject/>
  <dc:title>COIL STATIONS BKS41</dc:title>
</cp:coreProperties>
</file>